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عام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فضولی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مو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ق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حج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ادست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فضو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ف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1/10/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796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ی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مو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ئ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مو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498/12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مو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جو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/5/70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4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و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ص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پر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66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/8/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فی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فی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ح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4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4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9:00Z</dcterms:created>
  <dc:creator>Tooska </dc:creator>
  <dc:description/>
  <cp:keywords/>
  <dc:language>en-US</dc:language>
  <cp:lastModifiedBy>Tooska </cp:lastModifiedBy>
  <dcterms:modified xsi:type="dcterms:W3CDTF">2006-04-03T06:31:00Z</dcterms:modified>
  <cp:revision>1</cp:revision>
  <dc:subject/>
  <dc:title>معامله فضولی</dc:title>
</cp:coreProperties>
</file>